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test Doc ti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est Doc conten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6:20:00Z</dcterms:created>
  <dc:creator>Olivier FABRE</dc:creator>
  <dc:description/>
  <dc:language>en-US</dc:language>
  <cp:lastModifiedBy>Olivier FABRE</cp:lastModifiedBy>
  <dcterms:modified xsi:type="dcterms:W3CDTF">2009-03-24T16:20:00Z</dcterms:modified>
  <cp:revision>2</cp:revision>
  <dc:subject/>
  <dc:title>A test Doc title</dc:title>
</cp:coreProperties>
</file>